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969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3969" w:hanging="0"/>
        <w:jc w:val="right"/>
        <w:rPr/>
      </w:pPr>
      <w:r>
        <w:rPr>
          <w:sz w:val="24"/>
        </w:rPr>
        <w:t xml:space="preserve">Приложение к решению </w:t>
      </w:r>
    </w:p>
    <w:p>
      <w:pPr>
        <w:pStyle w:val="Heading"/>
        <w:ind w:left="3969" w:right="-1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рловского сельского Совета депутат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ТИВОДЕЙСТВИИ КОРРУПЦИИ</w:t>
      </w:r>
    </w:p>
    <w:p>
      <w:pPr>
        <w:pStyle w:val="Heading"/>
        <w:tabs>
          <w:tab w:val="clear" w:pos="708"/>
          <w:tab w:val="left" w:pos="4320" w:leader="none"/>
          <w:tab w:val="left" w:pos="9355" w:leader="none"/>
        </w:tabs>
        <w:rPr/>
      </w:pPr>
      <w:r>
        <w:rPr/>
        <w:t>В АДМИНИСТРАЦИИ ОР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Мерами по противодействию коррупции в администрации Орловского сельсовета 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зработка и реализация муниципальных антикоррупционных программ (далее – антикоррупционные программ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нтикоррупционный мониторин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антикоррупционная экспертиза муниципальных нормативных правовых актов и их прое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антикоррупционной экспертизы нормативных правовых актов и их прое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недрение антикоррупционных механизмов в рамках реализации кадровой поли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антикоррупционные образование и пропага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регулярное освещение в средствах массовой информации вопросов состояния коррупции и реализации мер по противодейств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содействие деятельности институтов гражданского общества, осуществляющих мероприятия по противодействию коррупции в Красноярском кра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недрение административных регламентов оказания услуг органами местного самоуправления (далее – административный регламен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депутатский и общественный контроль индивидуальных правовых актов принятых в отношении юридических лиц и индивидуальных предпринимателей в областях наибольшего коррупционного рис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тикоррупционные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Антикоррупционная программа представляет комплекс правовых, экономических, образовательных, воспитательных, организационных мероприятий, направленных на противодействие коррупции.</w:t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2. Антикоррупционная программа разрабатывается администрацией Орловского сельсовета, представляется для рассмотрения в профильную комиссию  сельского Совета депутатов и утверждается Орловским сельским Советом депутатов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суждении антикоррупционной программы в профильной комиссии сельского Совета депутатов имеются предложения по дополнению и изменению проекта антикоррупционной программы, она возвращается с предложениями депутатов для доработки в администрацию Орловского сельсовета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зработанный проект антикоррупционной программы не утвержден Орловским сельским Советом депутатов, то профильная комиссия сельского Совета депутатов готовит предложения по дополнению и изменению проекта антикоррупционной программ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она возвращается с предложениями депутатов в администрацию Орл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дорабо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Антикоррупционная программа должна содержать перечень мероприятий, сроки их реализации и ответственных лиц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Антикоррупционная программа может содержать мероприятия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механизма взаимодействия органов местного самоуправления с  правоохранительными и иными государственными органами, а также с гражданами и институтами гражданского об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ятие правовых актов, административных и иных мер, направленных на привлечение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механизмов общественного контроля за деятельностью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доступа граждан к информации о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решением вопросов, содержащихся в обращениях граждан и юрид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и конкретизация полномочий органов местного самоуправления и их работников, которые должны быть отражены в административных регламентах и должностных инструк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тикоррупционный мониторинг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  Антикоррупционный мониторинг включает в себя наблюдение, анализ, оценку и прогноз коррупциогенных факторов, а также мер реализации антикоррупцион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Целью антикоррупционного мониторинга является формирование объективной оценки уровня коррупции в администрации Орловского сельсовета для своевременного предупреждения, выявления и устранения последствий коррупционных проя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 и результативности мер противодействия коррупции, разработки прогнозов развития коррупции и предложений по профилактике коррупции и усилению борьбы с 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Антикоррупционный мониторинг проводится по решению Орл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сновании Методики проведения антикоррупционного мониторинга деятельности органов местного самоуправления городских округов и муниципальных районов Красноярского края</w:t>
      </w:r>
      <w:r>
        <w:rPr>
          <w:i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утвержденной Указом губернатора Красноярского края от 05.08.201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46-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 Информация о результатах антикоррупционного мониторинга доводится до сведения граждан через периодическое печатное издание «Депутатские вести»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Антикоррупционная экспертиза муниципальных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В целях выявления (предотвращения появления) в муниципальных нормативных правовых актах, их проектах положений, способствующих созданию условий для проявления коррупции, проводится антикоррупционная экспертиза проектов и действующих муниципальных нормативных правовых а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Антикоррупционная экспертиза проводится на основе Правил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года № 9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Антикоррупционая экспертиза проектов муниципальных нормативных  правовых  актов проводится заместителем главы сельсовета одновременно с экспертизой проекта на предмет соответствия действующему законодатель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ая экспертиза действующих муниципальных нормативных правовых актов проводится заместителем главы сельсовета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ланом, принятым в администрации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Для проведения антикоррупционной экспертизы в прокуратуру Российской Федерации направляются муниципальные нормативные правовые акты, принятые по вопросам касающим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защиты прав и свобод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управления муниципальной собствен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предоставления мер государственной (муниципальной)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регулирования налоговых, земельных, лесных, природоохранных, градостроит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) распределения ограниченного ресурса (квоты, участки недр и др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е) размещения заказа для государственных (муниципальных) нуж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 други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и сроки направления указанных муниципальных нормативных правовых актов в прокуратуру Российской Федерации устанавливаются локальным нормативным правовым актом администрации Орл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Граждане и их объединения могут в порядке, предусмотренном правовыми актами Российской Федерации, за счет собственных средств проводить независимую антикоррупционную экспертизу муниципальных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(проектов муниципальных нормативных правовых ак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Требование прокурора и заключения по результатам антикоррупционной экспертизы рассматриваются в установленном порядк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Антикоррупционные стандарты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Антикоррупционные стандарты – это установление для муниципальной службы единой системы запретов, ограничений и дозволений, обеспечивающих предупреждение коррупции в  администрации Орловского сель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В обязательном порядке антикоррупционные стандарты устанавливаются на основе федерального законодательства: закупок для муниципальных нужд Орловского сельсовета, управления и распоряжения объектами муниципальной собственности, в том числе их приватизации, совершения с ними сделок, предоставления мер государственной (муниципальной) поддержки, выдачи гражданам и юридическим лицам разрешений, принятия решений о распределении ограниченного ресурса (квоты, участки недр и др.), подбора кадров муниципальной службы, замещения должностей муниципальных служащих.</w:t>
      </w:r>
    </w:p>
    <w:p>
      <w:pPr>
        <w:pStyle w:val="Normal"/>
        <w:ind w:firstLine="708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>6. Оптимизация системы закупок для муниципальных нуж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6.1. Оптимизация системы закупок для муниципальных нужд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обеспечение добросовестности, открытости и объективности при размещении заказов на поставку товаров, выполнение работ, оказание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проведение исследований цен на товары (услуги, работы) по заключаемым контрак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) содействие свободной добросовестной конкуренции поставщиков (исполнителей, подрядчиков) товаров (услуг, 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 xml:space="preserve">7. Внедрение антикоррупционных механизмов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1. Внедрение антикоррупционных механизмов в рамках реализации кадровой политики  в администрации Орловского сельсовета осуществляется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мониторинга конкурсного замещения вакантных долж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представления в установленном порядке сведений о доходах, имуществе и обязательствах имущественного характера лицами, претендующими на замещение государственных муниципальных должностей, должностей муниципальной службы, а также лицами, замещающими муниципальные должности,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соблюдения требований к служебному поведению и урегулирования конфликта интересов в отношении лиц, замещающих муниципальные должности,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внедрения в практику кадровой работы правил, в соответствии с которыми длительное,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его поощр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соблюдения иных требований к ведению кадровой работы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8. Антикоррупционные образование и пропаган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. Антикоррупционные образование и пропаганда осуществляются с целью приобретения лицами, занимающими муниципальные должности,   муниципальными служащими, муниципальных учреждений, гражданами знаний об опасности и вреде коррупции и мерах противодействия, обобщения и распространения положительного опыта противодействия коррупции, формирования антикоррупционного мировоззрения, воспитания нетерпимого отношения к проявлениям корруп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Освещение в средствах массовой информации вопрос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я коррупции и реализации мер по противодействию корруп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1. Вопросы состояния коррупции и реализации мер по противодействию коррупции в администрации Орловского сельсовета освещаются в периодическом  печатном  издании «Депутатские ве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0. Административные регламент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В целях повышения эффективности противодействия коррупции в администрации Орловского сельсовета разрабатываются административные регла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2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, порядок взаимодействия между  должностными лицами, а также взаимодействие органа местного самоуправления с физическими и юридическими лицам, органами государственной власти и иными органами местного самоуправления, а также учреждениями и организациями при исполнении муниципальной функции (предоставлении услуг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Административные регламенты подлежат обязательной антикоррупционной экспертиз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епутатский и общественн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В целях предотвращения коррупционного поведения должностных лиц администрации Орловского сельсовета осуществляется депутатский и общественный контроль  индивидуальных правовых актов, принятых в отношении юридических лиц и индивидуальных предпринимателей в областях наибольшего коррупционного ри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2. Областями наибольшего коррупционного риска в целях настоящего Положения являются отношения п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мещению муниципального заказа юридическим лицам и индивидуальным предпринимател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даче муниципального имущества в арен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муниципальной гарантии юридическим лицам и индивидуальным предпринимател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и муниципального имущества юридическими лицами и индивидуальным предприним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В рамках депутатского контроля, на заседания профильной комиссии сельского Совета депутатов представляется информация об индивидуальных правовых актах принятых в областях наибольшего коррупционного риска с указанием предмета акта, реквизитов акта, лица, в отношении которого он прин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ы в соответствии с их правами  и гарантиями, закрепленными в Уставе Орловского сельсовета</w:t>
      </w:r>
      <w:r>
        <w:rPr>
          <w:i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праве затребовать интересующую их информацию по вопросам принятия рассматриваемых правовых актов (в том числе о муниципальном служащем, готовившем проект данного правового акта), объяснения у должностных лиц органов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то-либо из депутатов усматривает возможность возникновения конфликта интересов при исполнении муниципальным служащим, готовившим проект муниципального правового акта, своих должностных обязанностей, он уведомляет об этом руководителя органа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данных, указывающих на признаки преступления, депутат сообщает об этом факте председателю Орловского сельского Совета депутатов</w:t>
      </w:r>
      <w:r>
        <w:rPr>
          <w:i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он передает материалы в правоохранительные органы. В случае если председатель Орловского сельского Совета депутатов не передает материалы в правоохранительные органы, депутат, полагающий, что имеются данные, указывающие на признаки преступления, сообщает об этом в правоохранительные орган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 Общественный контроль осуществляется отдельными гражданами и их объединениями с использованием прав, закрепленных в Федеральном законе от 02.05.2006 № 59-ФЗ «О порядке рассмотрения обращений граждан Российской Федерации» и Федеральном законе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ндивидуальных правовых актах, принятых в отношении юридических лиц и индивидуальных предпринимателей в областях наибольшего коррупционного риска с указанием предмета акта, реквизитов акта, лица, в отношении которого он принят, подлежит ежемесячному опубликованию в печатном издани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Обязанности муниципальных служащих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противодействия коррупци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2.1. Гражданин, претендующий на замещение должности муниципальной службы, а также служащий, замещающий должность муниципальной службы, обязаны представлять представителю нанимателя (работодателю) сведения о своих доходах, имуществе и обязательствах имущественного характера и о доходах, имуществе и обязательствах имущественного характера своих супруги (супруга) и несовершеннолетних детей в рамках требований, установленных действующим законодательством о муниципальной службе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.2.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.3. Муниципальный служащий обязан принимать меры по недопущению любой возможности возникновения конфликта интересов, уведомить своего непосредственного начальника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.4. В случае если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Финансовое обеспечения реализации мер по противодействию корруп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1. Финансовое обеспечение реализации мер по противодействию коррупции осуществляется за счет средств бюджета администрации сельсове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">
    <w:name w:val="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52:00Z</dcterms:created>
  <dc:creator>Administrator</dc:creator>
  <dc:description/>
  <cp:keywords/>
  <dc:language>en-US</dc:language>
  <cp:lastModifiedBy>User</cp:lastModifiedBy>
  <cp:lastPrinted>2011-12-26T14:09:00Z</cp:lastPrinted>
  <dcterms:modified xsi:type="dcterms:W3CDTF">2014-03-14T06:09:00Z</dcterms:modified>
  <cp:revision>14</cp:revision>
  <dc:subject/>
  <dc:title>Курсивом выделены комментарии разработчиков, которые не должны включаться в окончательный текст Положения</dc:title>
</cp:coreProperties>
</file>